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GIORNATA MONDIALE DELLE MIGRAZIONI</w:t>
      </w:r>
    </w:p>
    <w:p>
      <w:pPr>
        <w:pStyle w:val="Heading"/>
        <w:rPr>
          <w:b/>
          <w:b/>
          <w:bCs/>
        </w:rPr>
      </w:pPr>
      <w:r>
        <w:rPr>
          <w:b/>
          <w:bCs/>
        </w:rPr>
      </w:r>
    </w:p>
    <w:p>
      <w:pPr>
        <w:pStyle w:val="Heading"/>
        <w:rPr>
          <w:caps/>
        </w:rPr>
      </w:pPr>
      <w:r>
        <w:rPr>
          <w:caps/>
        </w:rPr>
        <w:t>“</w:t>
      </w:r>
      <w:r>
        <w:rPr>
          <w:caps/>
        </w:rPr>
        <w:t>LA FAMIGLIA, parabola di comunione nella diversità”</w:t>
      </w:r>
    </w:p>
    <w:p>
      <w:pPr>
        <w:pStyle w:val="Heading"/>
        <w:rPr>
          <w:caps/>
        </w:rPr>
      </w:pPr>
      <w:r>
        <w:rPr>
          <w:caps/>
        </w:rPr>
      </w:r>
    </w:p>
    <w:p>
      <w:pPr>
        <w:pStyle w:val="Heading"/>
        <w:rPr>
          <w:i/>
          <w:i/>
          <w:iCs/>
        </w:rPr>
      </w:pPr>
      <w:r>
        <w:rPr>
          <w:i/>
          <w:iCs/>
        </w:rPr>
        <w:t>14 gennaio 2007 - II Domenica del tempo ordinario</w:t>
      </w:r>
    </w:p>
    <w:p>
      <w:pPr>
        <w:pStyle w:val="Heading"/>
        <w:jc w:val="both"/>
        <w:rPr>
          <w:i/>
          <w:i/>
          <w:iCs/>
        </w:rPr>
      </w:pPr>
      <w:r>
        <w:rPr>
          <w:i/>
          <w:iCs/>
        </w:rPr>
      </w:r>
    </w:p>
    <w:p>
      <w:pPr>
        <w:pStyle w:val="Heading"/>
        <w:jc w:val="both"/>
        <w:rPr>
          <w:i/>
          <w:i/>
          <w:iCs/>
        </w:rPr>
      </w:pPr>
      <w:r>
        <w:rPr>
          <w:i/>
          <w:iCs/>
        </w:rPr>
        <w:t>«Vi sono poi diversità di carismi, ma uno solo è lo Spirito; vi sono diversità di ministeri, ma uno solo è il Signore; vi sono diversità di operazioni, ma uno solo è Dio, che opera tutto in tutti. E a ciascuno è data una manifestazione particolare dello Spirito per l’utilità comune» (1Cor 12, 4-7).</w:t>
      </w:r>
    </w:p>
    <w:p>
      <w:pPr>
        <w:pStyle w:val="Heading"/>
        <w:jc w:val="both"/>
        <w:rPr>
          <w:i/>
          <w:i/>
          <w:iCs/>
        </w:rPr>
      </w:pPr>
      <w:r>
        <w:rPr>
          <w:i/>
          <w:iCs/>
        </w:rPr>
        <w:t>Nell’Antico Testamento, le nozze sono simbolo dell’Alleanza, in cui Dio appare come lo sposo del popolo (Os 2, 16-25; Is 49, 14-26; 54; 62; Ger 2; Ez 16). Nel Vangelo (Gv 3, 29-30) Gesù è stato definito dal Battista come il nuovo sposo.</w:t>
      </w:r>
    </w:p>
    <w:p>
      <w:pPr>
        <w:pStyle w:val="Heading"/>
        <w:jc w:val="both"/>
        <w:rPr>
          <w:i/>
          <w:i/>
          <w:iCs/>
        </w:rPr>
      </w:pPr>
      <w:r>
        <w:rPr>
          <w:i/>
          <w:iCs/>
        </w:rPr>
        <w:t>Le nozze di Cana annunciano la sostituzione dell’antica alleanza, fondata sulla legge mosaica, rappresentata simbolicamente dalle giare della purificazione ormai vuote, con la nuova alleanza, fondata sulla gioia del vino buono, sulla gratuità dell’amore che Gesù porta a pienezza al giungere della sua “ora”.</w:t>
      </w:r>
    </w:p>
    <w:p>
      <w:pPr>
        <w:pStyle w:val="Heading"/>
        <w:jc w:val="both"/>
        <w:rPr>
          <w:i/>
          <w:i/>
          <w:iCs/>
        </w:rPr>
      </w:pPr>
      <w:r>
        <w:rPr>
          <w:i/>
          <w:iCs/>
        </w:rPr>
        <w:t>Una delle tentazioni dell’uomo di oggi e di tante comunità è quella di guardare alle giare vuote di una realtà ormai passata e di sforzarsi a riempirle d’acqua, ma senza la speranza e la certezza che questa diventi vino, anzi di ogni trasformazione e di ogni novità si ha timore. Eppure il mondo corre veloce e con esso l’umanità e la sua storia. Il fenomeno della mobilità umana è un fatto di sempre, il pacifico (non sempre) migrare di popoli e persone ha favorito lo scambio, ha permesso un crescita culturale, ha dato all’umanità l’occasione di progresso.</w:t>
      </w:r>
    </w:p>
    <w:p>
      <w:pPr>
        <w:pStyle w:val="Heading"/>
        <w:jc w:val="both"/>
        <w:rPr>
          <w:i/>
          <w:i/>
          <w:iCs/>
        </w:rPr>
      </w:pPr>
      <w:r>
        <w:rPr>
          <w:i/>
          <w:iCs/>
        </w:rPr>
        <w:t>Il fenomeno migratorio di questo tempo viene letto, invece, come novità epocale da contrastare, come soffocamento della propria identità culturale se non addirittura della fede. A pensare invece che ogni diversità è un dono all’altro come ricchezza nuova da farne tesoro. Occorre lasciarsi aiutare dallo Spirito Santo e dalla convinzione che ogni diversità è parte di uno stesso dono “per l’utilità comune” perché uno Solo è Dio che “opera tutto in tutti”. Uno solo è il Regno a cui siamo chiamati, ogni diversità concorre alla sua realizzazione e alla sua visibilità, oggi.</w:t>
      </w:r>
    </w:p>
    <w:p>
      <w:pPr>
        <w:pStyle w:val="Heading"/>
        <w:jc w:val="both"/>
        <w:rPr>
          <w:i/>
          <w:i/>
          <w:iCs/>
        </w:rPr>
      </w:pPr>
      <w:r>
        <w:rPr>
          <w:i/>
          <w:iCs/>
        </w:rPr>
      </w:r>
    </w:p>
    <w:p>
      <w:pPr>
        <w:pStyle w:val="Heading"/>
        <w:jc w:val="both"/>
        <w:rPr/>
      </w:pPr>
      <w:r>
        <w:rPr/>
        <w:t>INTRODUZIONE ALLE LETTURE</w:t>
      </w:r>
    </w:p>
    <w:p>
      <w:pPr>
        <w:pStyle w:val="Heading"/>
        <w:jc w:val="both"/>
        <w:rPr>
          <w:b/>
          <w:b/>
          <w:bCs/>
        </w:rPr>
      </w:pPr>
      <w:r>
        <w:rPr>
          <w:b/>
          <w:bCs/>
        </w:rPr>
        <w:t>Prima Lettura (Sal 62, 1-5)</w:t>
      </w:r>
    </w:p>
    <w:p>
      <w:pPr>
        <w:pStyle w:val="Heading"/>
        <w:jc w:val="both"/>
        <w:rPr/>
      </w:pPr>
      <w:r>
        <w:rPr/>
        <w:t>Questi versetti di Isaia comunicano un grande fervore di gioia e di speranza. Sono stati composti al ritorno dall’esilio. Nonostante abbiano trovato gli Israeliti Gerusalemme totalmente in rovina, il profeta si lascia andare all’euforia. Egli intravede e vuole far vedere agli altri l’avvenire che il Signore riserva al suo popolo. Egli vede Gerusalemme risplendente di luce e questa luce attirerà tutti i popoli. Gerusalemme manifesterà la gloria del suo Re: il Signore trovando la sua gioia nella città da lui ricostruita, ne farà la sua sposa. Questa è l’intimità nuova di Dio col suo popolo (simboleggiato da Gerusalemme), dopo tanto tempo di abbandono.</w:t>
      </w:r>
    </w:p>
    <w:p>
      <w:pPr>
        <w:pStyle w:val="Heading"/>
        <w:jc w:val="both"/>
        <w:rPr>
          <w:b/>
          <w:b/>
          <w:bCs/>
        </w:rPr>
      </w:pPr>
      <w:r>
        <w:rPr>
          <w:b/>
          <w:bCs/>
        </w:rPr>
        <w:t>Salmo Responsoriale (Salmo 95)</w:t>
      </w:r>
    </w:p>
    <w:p>
      <w:pPr>
        <w:pStyle w:val="Heading"/>
        <w:jc w:val="both"/>
        <w:rPr/>
      </w:pPr>
      <w:r>
        <w:rPr/>
        <w:t>I versetti del Salmo esprimono lo stesso fervore di trionfo e la stessa attesa universale. è un canto del tutto nuovo che al termine delle prove di Israele, esprime la liberazione degli esiliati e la ricostruzione di Gerusalemme. Anche i pagani potranno finalmente riconoscere la gloria, la potenza, la santità del Signore e servirlo come loro Re e Giudice.</w:t>
      </w:r>
    </w:p>
    <w:p>
      <w:pPr>
        <w:pStyle w:val="Heading"/>
        <w:jc w:val="both"/>
        <w:rPr>
          <w:b/>
          <w:b/>
          <w:bCs/>
        </w:rPr>
      </w:pPr>
      <w:r>
        <w:rPr>
          <w:b/>
          <w:bCs/>
        </w:rPr>
        <w:t>Seconda Lettura (1Cor 12, 4-11)</w:t>
      </w:r>
    </w:p>
    <w:p>
      <w:pPr>
        <w:pStyle w:val="Heading"/>
        <w:jc w:val="both"/>
        <w:rPr/>
      </w:pPr>
      <w:r>
        <w:rPr/>
        <w:t>Il brano dalla prima lettera ai Corinzi ci dona uno sguardo sulla vita della Chiesa. L’abbondanza e la diversità dei doni dello Spirito (doni fatti da Cristo-Sposo alla sua Chiesa-Sposa), mira soprattutto al progresso della fede, alla vita cristiana, al discernimento, come al bene dei cristiani (guarigioni, miracoli) e al fervore delle loro assemblee di preghiera (le lingue, l’interpretazione). L’insistenza di Paolo nel ricordare che un solo Dio - Signore e Spirito - distribuisce tutti questi doni, l’affermazione che tali doni sono ricevuti “per l’utilità comune”, richiamano una certa confusione, divisioni e ambiguità nella comunità di Corinto.</w:t>
      </w:r>
    </w:p>
    <w:p>
      <w:pPr>
        <w:pStyle w:val="Heading"/>
        <w:jc w:val="both"/>
        <w:rPr>
          <w:b/>
          <w:b/>
          <w:bCs/>
        </w:rPr>
      </w:pPr>
      <w:r>
        <w:rPr>
          <w:b/>
          <w:bCs/>
        </w:rPr>
        <w:t>Vangelo (Gv 2, 1-12)</w:t>
      </w:r>
    </w:p>
    <w:p>
      <w:pPr>
        <w:pStyle w:val="Heading"/>
        <w:jc w:val="both"/>
        <w:rPr/>
      </w:pPr>
      <w:r>
        <w:rPr/>
        <w:t>L’episodio delle nozze di Cana è, come l’intero Vangelo di Giovanni, ricco di simboli: il riconoscimento da parte di Dio del valore della vita coniugale e della festa; l’importanza dell’intercessione di Maria; la potenza di Cristo, la sua discrezione. Queste nozze umane, dove Gesù è presente, sono punto di partenza del mistero di Gesù, sposo dell’umanità. Le nozze avverranno quando “sarà giunta l’ora”, l’ora della croce, l’ora in cui Maria, “la Donna”, diventerà madre della nuova umanità.  Allora si manifesterà la gloria di Cristo, e non solo gli apostoli, ma gli stessi pagani crederanno in lui.</w:t>
      </w:r>
    </w:p>
    <w:p>
      <w:pPr>
        <w:pStyle w:val="Heading"/>
        <w:jc w:val="both"/>
        <w:rPr/>
      </w:pPr>
      <w:r>
        <w:rPr/>
      </w:r>
    </w:p>
    <w:p>
      <w:pPr>
        <w:pStyle w:val="Heading"/>
        <w:rPr>
          <w:caps/>
        </w:rPr>
      </w:pPr>
      <w:r>
        <w:rPr>
          <w:caps/>
        </w:rPr>
        <w:t>Spunti di riflessione per l’omelia</w:t>
      </w:r>
    </w:p>
    <w:p>
      <w:pPr>
        <w:pStyle w:val="Heading"/>
        <w:jc w:val="both"/>
        <w:rPr>
          <w:caps/>
        </w:rPr>
      </w:pPr>
      <w:r>
        <w:rPr>
          <w:caps/>
        </w:rPr>
      </w:r>
    </w:p>
    <w:p>
      <w:pPr>
        <w:pStyle w:val="Heading"/>
        <w:jc w:val="both"/>
        <w:rPr/>
      </w:pPr>
      <w:r>
        <w:rPr>
          <w:i/>
          <w:iCs/>
        </w:rPr>
        <w:t>Essere presenti nella vita degli uomini</w:t>
      </w:r>
      <w:r>
        <w:rPr/>
        <w:t xml:space="preserve"> - “Ci fu uno sposalizio e c’era la madre di Gesù”. Maria è presente in un momento fondamentale nella vita di due persone, fondante di una famiglia, significativo per un gruppo e per la società. Non dobbiamo pensare di essere impreparati, di non sapere come porci di fronte a persone e situazioni. Prima del come, c’è l’esserci; prima di domandarci come comportarci è importante decidere di esserci, di farci dono nella presenza. Spesso nel mondo della mobilità - tra gli stranieri, i marittimi, i nomadi, tra i fieranti e circensi - non è chiesto nulla di speciale se non la presenza in quell’ambiente, accanto a quelle persone. Possiamo aver paura di intrometterci nella vita degli altri; si può temere di infastidire con il nostro dire o solo con la nostra presenza - e questo è già buona cosa perché è indice di rispetto - questo però non può essere alibi dall’atto della presenza. Prima ci dobbiamo mettere accanto alle persone, poi troveremo il modo di esserci nel modo migliore, discreto, rispettoso, significativo.</w:t>
      </w:r>
    </w:p>
    <w:p>
      <w:pPr>
        <w:pStyle w:val="Heading"/>
        <w:jc w:val="both"/>
        <w:rPr/>
      </w:pPr>
      <w:r>
        <w:rPr>
          <w:i/>
          <w:iCs/>
        </w:rPr>
        <w:t>L’attenzione agli altri</w:t>
      </w:r>
      <w:r>
        <w:rPr/>
        <w:t xml:space="preserve"> - L’invitato mangia, beve e passivamente non pensa a nulla, si limita al piacere di quanto gli viene offerto. Maria pur essendo solo ospite, non è passiva, è attenta partecipe della realtà in cui è presente e si accorge delle preoccupazioni degli organizzatori della festa. Farsi vicino ad una persona, una famiglia, una situazione impegna ad una “attenzione”. Non è sufficiente che come persone o come comunità facciamo il nostro dovere; fare il proprio non basta, occorre uno sguardo allargato ed una attenzione profonda anche di fronte a quelle situazioni che ci sembrano marginali, o solo di passaggio.</w:t>
      </w:r>
    </w:p>
    <w:p>
      <w:pPr>
        <w:pStyle w:val="Heading"/>
        <w:jc w:val="both"/>
        <w:rPr/>
      </w:pPr>
      <w:r>
        <w:rPr>
          <w:i/>
          <w:iCs/>
        </w:rPr>
        <w:t>Farsi portavoce</w:t>
      </w:r>
      <w:r>
        <w:rPr/>
        <w:t xml:space="preserve"> - Maria non si accontenta di constatare la realtà, di fare un’analisi della circostanza, od uno studio della realtà sociale, della risposta di fronte ad un deficit improvviso; si mette nei panni degli sposi e di essi si fa portavoce. Sono tanti i senza voce nella società e nella Chiesa perché non l’hanno mai avuta, perché gli è stata tolta o perché non hanno strumenti per farla sentire. I marittimi nascosti dietro le paratie delle loro navi, i dimenticati in un campo nomadi, quelli che lavorano dove noi non vogliamo più farlo e senza troppe pretese, chi è troppo lontano da casa, o chi può fare chiasso e musica per il nostro divertimento e a nostro comando, ma che non vada oltre. Sono tutti dei senza voce, sommessamente presenti e necessitano di qualcuno che renda presente la loro presenza, che renda presente le loro necessità.</w:t>
      </w:r>
    </w:p>
    <w:p>
      <w:pPr>
        <w:pStyle w:val="Heading"/>
        <w:jc w:val="both"/>
        <w:rPr/>
      </w:pPr>
      <w:r>
        <w:rPr>
          <w:i/>
          <w:iCs/>
        </w:rPr>
        <w:t xml:space="preserve">Procurare gioia - </w:t>
      </w:r>
      <w:r>
        <w:rPr/>
        <w:t>“Non hanno più vino [...] tu invece hai conservato fino ad ora il vino buono”. Rimanere senza vino quando se ne è bevuto in abbondanza non è così essenziale. Eppure, questo segno di Gesù non è “spreco di onnipotenza”; è proprio della festa non limitarsi all’essenziale, ma di aggiungere ciò che non essendo indispensabile per sopravvivere, è necessario per vivere. L’uomo, finché tale rimane, ha bisogno anche della festa e dei suoi segni. Tante vite sono piene fino all’orlo di molte e buone cose, ma manca quella goccia che le faccia traboccare, quella maggior gioia che li metta in comunione con tanti.</w:t>
      </w:r>
    </w:p>
    <w:p>
      <w:pPr>
        <w:pStyle w:val="Heading"/>
        <w:jc w:val="both"/>
        <w:rPr/>
      </w:pPr>
      <w:r>
        <w:rPr>
          <w:i/>
          <w:iCs/>
        </w:rPr>
        <w:t xml:space="preserve">Stimolare alla fede e alla speranza </w:t>
      </w:r>
      <w:r>
        <w:rPr/>
        <w:t>- “Fate quello che vi dirà”. Non è sufficiente vedere i problemi, analizzarne le cause e i rimedi; occorre credere che le cose possono cambiare, che possono essere diverse da come sono. Se Maria non avesse creduto che la mancanza di vino poteva diventare abbondanza di vino buono, non avrebbe detto ai servi “Fate quello che vi dirà”. Abbiamo bisogno di speranza nella nostra vita, altrimenti non potremmo vivere. Guardare alla società di oggi, al mondo che ci circonda con le sue problematiche palesi e nascoste deve essere impegno di speranza. Analizzare le situazioni, schedare persone e gruppi, classificarli ed inscatolarli è togliere la speranza che una comunione è possibile. Il vino buono c’è, va saputo vedere, chiedere ed assaporare.</w:t>
      </w:r>
    </w:p>
    <w:p>
      <w:pPr>
        <w:pStyle w:val="Heading"/>
        <w:jc w:val="both"/>
        <w:rPr/>
      </w:pPr>
      <w:r>
        <w:rPr/>
      </w:r>
    </w:p>
    <w:p>
      <w:pPr>
        <w:pStyle w:val="Heading"/>
        <w:jc w:val="both"/>
        <w:rPr>
          <w:b/>
          <w:b/>
          <w:bCs/>
        </w:rPr>
      </w:pPr>
      <w:r>
        <w:rPr>
          <w:b/>
          <w:bCs/>
        </w:rPr>
        <w:t>Preghiera dei fedeli</w:t>
      </w:r>
    </w:p>
    <w:p>
      <w:pPr>
        <w:pStyle w:val="Heading"/>
        <w:jc w:val="both"/>
        <w:rPr/>
      </w:pPr>
      <w:r>
        <w:rPr/>
        <w:t xml:space="preserve">Cel.: Il Signore dona a noi il suo Spirito perché possiamo discernere la bontà, la ricchezza, la bellezza, l’armonia della diversità, come sorgente di comunione per il suo Regno. Abbiamo bisogno del suo aiuto perché la tristezza delle giare vuote si traduca in attesa del buon vino: </w:t>
      </w:r>
      <w:r>
        <w:rPr>
          <w:b/>
          <w:bCs/>
        </w:rPr>
        <w:t>“Signore, trasforma la nostra vita”</w:t>
      </w:r>
      <w:r>
        <w:rPr/>
        <w:t>.</w:t>
      </w:r>
    </w:p>
    <w:p>
      <w:pPr>
        <w:pStyle w:val="Heading"/>
        <w:jc w:val="both"/>
        <w:rPr/>
      </w:pPr>
      <w:r>
        <w:rPr/>
        <w:t>- Hai mandato il tuo Figlio Gesù a manifestare la novità del Regno che la Chiesa continua ad annunciare nella storia. Perché ti sia sposa fedele, che celebra perennemente la feste delle nozze, preghiamo:</w:t>
      </w:r>
    </w:p>
    <w:p>
      <w:pPr>
        <w:pStyle w:val="Heading"/>
        <w:jc w:val="both"/>
        <w:rPr/>
      </w:pPr>
      <w:r>
        <w:rPr/>
        <w:t>- Hai mandato il tuo Figlio Gesù a chiamare l’umanità ad una Alleanza nuova, ricca di un vino buono dei tuoi doni, preghiamo:</w:t>
      </w:r>
    </w:p>
    <w:p>
      <w:pPr>
        <w:pStyle w:val="Heading"/>
        <w:jc w:val="both"/>
        <w:rPr/>
      </w:pPr>
      <w:r>
        <w:rPr/>
        <w:t>- Hai mandato il tuo Figlio Gesù a condividere con noi la vita di ogni giorno con i suoi momenti di gioia e di dolore. Perché lo riconosciamo presente nel tempo che passa, in ogni uomo di passaggio, in ogni incontro fraterno, preghiamo:</w:t>
      </w:r>
    </w:p>
    <w:p>
      <w:pPr>
        <w:pStyle w:val="Heading"/>
        <w:jc w:val="both"/>
        <w:rPr/>
      </w:pPr>
      <w:r>
        <w:rPr/>
        <w:t>- Hai mandato il tuo Figlio Gesù a cambiare il nostro cuore e a renderlo capace di amare. Perché impariamo da Maria l’attenzione, la sollecitudine, la preoccupazione per gli altri uomini, nella diversità di cultura, storia, esigenze, preghiamo:</w:t>
      </w:r>
    </w:p>
    <w:p>
      <w:pPr>
        <w:pStyle w:val="Heading"/>
        <w:jc w:val="both"/>
        <w:rPr/>
      </w:pPr>
      <w:r>
        <w:rPr/>
        <w:t>- Hai mandato il tuo Figlio Gesù ad invitarci al banchetto eterno dove ogni uomo siederà a mensa con te. Perché ogni volto diverso che oggi incontriamo diventi volto atteso alla tua mensa con cui oggi bere il vino buono della vita, preghiamo:</w:t>
      </w:r>
    </w:p>
    <w:p>
      <w:pPr>
        <w:pStyle w:val="Heading"/>
        <w:spacing w:before="120" w:after="0"/>
        <w:jc w:val="both"/>
        <w:rPr/>
      </w:pPr>
      <w:r>
        <w:rPr/>
        <w:t>Cel.: I segni del tuo amore, Signore, scandiscono ancora i nostri giorni. Donaci occhi nuovi perché sappiamo riconoscerli presenti nella quotidianità, nell’abbondanza della diversità, nella ricchezza del dono reciproco “per l’utilità comune”. Perché le comunità cristiane vivano con gioia l’attesa dell’ «ora» in cui manifesterai la pienezza della tua gloria, e la scoprano nell’oggi della vita. Per Cristo nostro Signor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5"/>
    </w:rPr>
  </w:style>
  <w:style w:type="paragraph" w:styleId="Heading2">
    <w:name w:val="Heading 2"/>
    <w:basedOn w:val="Normal"/>
    <w:next w:val="Normal"/>
    <w:qFormat/>
    <w:pPr>
      <w:keepNext w:val="true"/>
      <w:numPr>
        <w:ilvl w:val="1"/>
        <w:numId w:val="1"/>
      </w:numPr>
      <w:jc w:val="center"/>
      <w:outlineLvl w:val="1"/>
    </w:pPr>
    <w:rPr>
      <w:iCs/>
      <w:sz w:val="25"/>
    </w:rPr>
  </w:style>
  <w:style w:type="paragraph" w:styleId="Heading3">
    <w:name w:val="Heading 3"/>
    <w:basedOn w:val="Normal"/>
    <w:next w:val="Normal"/>
    <w:qFormat/>
    <w:pPr>
      <w:keepNext w:val="true"/>
      <w:numPr>
        <w:ilvl w:val="2"/>
        <w:numId w:val="1"/>
      </w:numPr>
      <w:spacing w:before="0" w:after="120"/>
      <w:jc w:val="center"/>
      <w:outlineLvl w:val="2"/>
    </w:pPr>
    <w:rPr>
      <w:caps/>
      <w:sz w:val="28"/>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120" w:after="0"/>
      <w:jc w:val="both"/>
    </w:pPr>
    <w:rPr>
      <w:i/>
      <w:sz w:val="25"/>
    </w:rPr>
  </w:style>
  <w:style w:type="paragraph" w:styleId="Corpodeltesto3">
    <w:name w:val="Corpo del testo 3"/>
    <w:basedOn w:val="Normal"/>
    <w:qFormat/>
    <w:pPr>
      <w:jc w:val="both"/>
    </w:pPr>
    <w:rPr>
      <w:iCs/>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46:00Z</dcterms:created>
  <dc:creator>Loretta Di Bona</dc:creator>
  <dc:description/>
  <dc:language>en-US</dc:language>
  <cp:lastModifiedBy>CEI</cp:lastModifiedBy>
  <dcterms:modified xsi:type="dcterms:W3CDTF">2006-11-20T14:46:00Z</dcterms:modified>
  <cp:revision>2</cp:revision>
  <dc:subject/>
  <dc:title>RIFLESSIONE BIBLICA</dc:title>
</cp:coreProperties>
</file>