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servizio migran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Serie Migrantes - Anno XVI</w:t>
      </w:r>
    </w:p>
    <w:p>
      <w:pPr>
        <w:pStyle w:val="Normal"/>
        <w:jc w:val="both"/>
        <w:rPr/>
      </w:pPr>
      <w:r>
        <w:rPr/>
        <w:t>Settembre-Ottobre 2006 - n. 5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sz w:val="24"/>
        </w:rPr>
      </w:pPr>
      <w:r>
        <w:rPr>
          <w:sz w:val="24"/>
        </w:rPr>
        <w:tab/>
        <w:t>Giornata Mondiale delle Migrazioni 2007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ab/>
        <w:t>“La famiglia, parabola di comunione nella diversità”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09</w:t>
        <w:tab/>
        <w:t>Programma delle manifestazioni centrali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10</w:t>
        <w:tab/>
        <w:t>I temi delle Giornate delle Migrazioni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11</w:t>
        <w:tab/>
        <w:t>Messaggio del Presidente della CEMI</w:t>
        <w:tab/>
        <w:t>L.B. Belotti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15</w:t>
        <w:tab/>
        <w:t>Traccia di riflessione per la GMM 2007</w:t>
        <w:tab/>
        <w:t>P. Saviola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25</w:t>
        <w:tab/>
        <w:t>Famiglia migrante: tema della Giornata 2007</w:t>
        <w:tab/>
        <w:t>P. Saviola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29</w:t>
        <w:tab/>
        <w:t>Il manifesto della Giornata</w:t>
        <w:tab/>
        <w:t>B. Mioli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sz w:val="24"/>
        </w:rPr>
      </w:pPr>
      <w:r>
        <w:rPr>
          <w:sz w:val="24"/>
        </w:rPr>
        <w:tab/>
        <w:t>I vari settori della mobilità umana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31</w:t>
        <w:tab/>
        <w:t>La famiglia italiana in emigrazione</w:t>
        <w:tab/>
        <w:t>D. Locatelli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41</w:t>
        <w:tab/>
        <w:t>Il punto sulla famiglia immigrata in Italia</w:t>
        <w:tab/>
        <w:t>B. Mioli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49</w:t>
        <w:tab/>
        <w:t>Le famiglie dei Rom e Sinti</w:t>
        <w:tab/>
        <w:t>L. Caffagnini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53</w:t>
        <w:tab/>
        <w:t>La famiglia nei circhi e nei luna park</w:t>
        <w:tab/>
        <w:t>L. Cantini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59</w:t>
        <w:tab/>
        <w:t>Una famiglia... a mare</w:t>
        <w:tab/>
        <w:t>G. Martino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sz w:val="24"/>
        </w:rPr>
      </w:pPr>
      <w:r>
        <w:rPr>
          <w:sz w:val="24"/>
        </w:rPr>
        <w:tab/>
        <w:t>Orientamenti e approfondimenti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63</w:t>
        <w:tab/>
        <w:t>Messaggio del Vescovo incaricato regionale Migrantes</w:t>
        <w:tab/>
        <w:t>D. Scotti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67</w:t>
        <w:tab/>
        <w:t>I movimenti migratori in Abruzzo e Molise</w:t>
        <w:tab/>
        <w:t>D. Scotti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71</w:t>
        <w:tab/>
        <w:t>Abruzzo: un passato d’emigrazione, un futuro d’integrazione</w:t>
        <w:tab/>
        <w:t>L. Gaffuri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83</w:t>
        <w:tab/>
        <w:t>Emigrazione e immigrazione in Molise</w:t>
        <w:tab/>
        <w:t>F. Pizzi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91</w:t>
        <w:tab/>
        <w:t>La popolazione Romaní in Italia e in Abruzzo</w:t>
        <w:tab/>
        <w:t>S. Spinelli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07</w:t>
        <w:tab/>
        <w:t>Intervista a don Emilio Di Pasquale</w:t>
        <w:tab/>
        <w:t>S. Ridolfi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11</w:t>
        <w:tab/>
        <w:t>S.O.S. Urgenze 2007: riservato ai sacerdoti e ai religiosi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sz w:val="24"/>
        </w:rPr>
      </w:pPr>
      <w:r>
        <w:rPr>
          <w:sz w:val="24"/>
        </w:rPr>
        <w:tab/>
        <w:t>Contributi e ricerche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19</w:t>
        <w:tab/>
        <w:t>Le donne emigrate e immigrate</w:t>
        <w:tab/>
        <w:t>F. Massarotto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27</w:t>
        <w:tab/>
        <w:t>Il 50° anniversario di Marcinelle</w:t>
        <w:tab/>
        <w:t>A. Seghetto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39</w:t>
        <w:tab/>
        <w:t>“Il Belgio degli italiani”: recensione</w:t>
        <w:tab/>
        <w:t>G. Tassello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sz w:val="24"/>
        </w:rPr>
      </w:pPr>
      <w:r>
        <w:rPr>
          <w:sz w:val="24"/>
        </w:rPr>
        <w:tab/>
        <w:t>Strutture per la pastorale migratoria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43</w:t>
        <w:tab/>
        <w:t>Strutture nazionali e periferiche: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44</w:t>
        <w:tab/>
        <w:t>- a livello regionale in Italia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47</w:t>
        <w:tab/>
        <w:t>- per gli italiani all’estero</w:t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49</w:t>
        <w:tab/>
        <w:t>- per gli immigrati e profughi</w:t>
      </w:r>
    </w:p>
    <w:p>
      <w:pPr>
        <w:pStyle w:val="Normal"/>
        <w:rPr/>
      </w:pPr>
      <w:r>
        <w:rPr/>
        <w:t>551</w:t>
        <w:tab/>
        <w:t>- per i Rom e Sinti</w:t>
      </w:r>
    </w:p>
    <w:p>
      <w:pPr>
        <w:pStyle w:val="Normal"/>
        <w:rPr/>
      </w:pPr>
      <w:r>
        <w:rPr/>
        <w:t>552</w:t>
        <w:tab/>
        <w:t>- per i circensi, lunaparchisti e artisti di strada</w:t>
      </w:r>
    </w:p>
    <w:p>
      <w:pPr>
        <w:pStyle w:val="Normal"/>
        <w:rPr/>
      </w:pPr>
      <w:r>
        <w:rPr/>
        <w:t>554</w:t>
        <w:tab/>
        <w:t>- per i marittimi e aeroportuali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ab/>
        <w:t>Resoconto finanziario</w:t>
      </w:r>
    </w:p>
    <w:p>
      <w:pPr>
        <w:pStyle w:val="Normal"/>
        <w:rPr/>
      </w:pPr>
      <w:r>
        <w:rPr/>
        <w:t>557</w:t>
        <w:tab/>
        <w:t>Giornata Mondiale delle Migrazioni: offerte 2004 e 2006</w:t>
      </w:r>
    </w:p>
    <w:p>
      <w:pPr>
        <w:pStyle w:val="Normal"/>
        <w:rPr/>
      </w:pPr>
      <w:r>
        <w:rPr/>
        <w:t>561</w:t>
        <w:tab/>
        <w:t>Stampa Migrantes: bilancio 2005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ab/>
        <w:t>Inserto</w:t>
      </w:r>
    </w:p>
    <w:p>
      <w:pPr>
        <w:pStyle w:val="Normal"/>
        <w:rPr/>
      </w:pPr>
      <w:r>
        <w:rPr/>
        <w:t>I-IV</w:t>
        <w:tab/>
        <w:t>Sussidio liturgico per la S. Messa del 14.01.2007</w:t>
      </w:r>
    </w:p>
    <w:p>
      <w:pPr>
        <w:pStyle w:val="TextBodyIndent"/>
        <w:tabs>
          <w:tab w:val="clear" w:pos="708"/>
          <w:tab w:val="left" w:pos="720" w:leader="none"/>
        </w:tabs>
        <w:ind w:left="720" w:hanging="720"/>
        <w:rPr/>
      </w:pPr>
      <w:r>
        <w:rPr/>
        <w:t>I-III</w:t>
        <w:tab/>
        <w:t>Messaggio del S. Padre per la Giornata Mondiale del Migrante e del Rifugiato 2007: “La famiglia migrante”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aps/>
      <w:sz w:val="25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4:34:00Z</dcterms:created>
  <dc:creator>CEI</dc:creator>
  <dc:description/>
  <dc:language>en-US</dc:language>
  <cp:lastModifiedBy>CEI</cp:lastModifiedBy>
  <dcterms:modified xsi:type="dcterms:W3CDTF">2006-11-20T14:41:00Z</dcterms:modified>
  <cp:revision>3</cp:revision>
  <dc:subject/>
  <dc:title>SERVIZIO MIGRANTI</dc:title>
</cp:coreProperties>
</file>