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IL MANIFESTO DELLA GIORNATA</w:t>
      </w:r>
    </w:p>
    <w:p>
      <w:pPr>
        <w:pStyle w:val="Normal"/>
        <w:jc w:val="both"/>
        <w:rPr>
          <w:caps/>
        </w:rPr>
      </w:pPr>
      <w:r>
        <w:rPr>
          <w:caps/>
        </w:rPr>
      </w:r>
    </w:p>
    <w:p>
      <w:pPr>
        <w:pStyle w:val="Heading2"/>
        <w:rPr/>
      </w:pPr>
      <w:r>
        <w:rPr/>
        <w:t>una valigia che fa riflettere e sperare</w:t>
      </w:r>
    </w:p>
    <w:p>
      <w:pPr>
        <w:pStyle w:val="Normal"/>
        <w:jc w:val="both"/>
        <w:rPr>
          <w:caps/>
        </w:rPr>
      </w:pPr>
      <w:r>
        <w:rPr>
          <w:caps/>
        </w:rPr>
      </w:r>
    </w:p>
    <w:p>
      <w:pPr>
        <w:pStyle w:val="Normal"/>
        <w:jc w:val="both"/>
        <w:rPr>
          <w:i/>
          <w:i/>
          <w:iCs/>
        </w:rPr>
      </w:pPr>
      <w:r>
        <w:rPr>
          <w:i/>
          <w:iCs/>
        </w:rPr>
        <w:t>Bruno Mioli</w:t>
      </w:r>
    </w:p>
    <w:p>
      <w:pPr>
        <w:pStyle w:val="Normal"/>
        <w:jc w:val="both"/>
        <w:rPr>
          <w:i/>
          <w:i/>
          <w:iCs/>
        </w:rPr>
      </w:pPr>
      <w:r>
        <w:rPr>
          <w:i/>
          <w:iCs/>
        </w:rPr>
      </w:r>
    </w:p>
    <w:p>
      <w:pPr>
        <w:pStyle w:val="Normal"/>
        <w:jc w:val="both"/>
        <w:rPr/>
      </w:pPr>
      <w:r>
        <w:rPr/>
        <w:t>Una valigia, con tanti adesivi addosso e dritta in piedi in assetto di partenza, pare un po’ moderna con quell’accenno alle due rotelle alla base, ma è sempre valigia e richiama quella di cartone dei nostri vecchi emigrati; e poi quelle cinque sagome umane disegnatevi sopra, di varia dimensione, chiara allusione a una famiglia, in questo caso alla “famiglia migrante”. Questo è appunto il tema generale della prossima Giornata delle Migrazioni che cade il 14 gennaio 2007. Si specifica nel poster che la famiglia migrante in questa Giornata viene presentata come “parabola di comunione nella diversità”. è quanto dire che se voglio avere davanti a me un’immagine plastica e convincente di che cosa sia la comunione nella diversità, mi pongo di fronte alla famiglia che in migrazione è chiamata ad essere, anche se purtroppo e non per colpa sua sempre non lo è, felice armonizzazione di unità e molteplicità, di irripetibile identità e pacifico rapporto con l’altro, appunto col diverso. E questo guardando alla famiglia sotto tre prospettive diverse.</w:t>
      </w:r>
    </w:p>
    <w:p>
      <w:pPr>
        <w:pStyle w:val="Normal"/>
        <w:jc w:val="both"/>
        <w:rPr/>
      </w:pPr>
      <w:r>
        <w:rPr/>
        <w:t>In primo luogo, uno sguardo attorno a noi, alla nostra città, ormai così variopinta  anche nel colore della pelle: tocchiamo ogni giorno con mano che lo straniero, quando vive solo, spesso è visto con diffidenza e sospetto, come un possibile avversario che sta in agguato, una figura ingombrante, facile alla devianza e restio all’integrazione, insomma un osso fuori posto; una valutazione gratuita e ingenerosa, ma purtroppo è così. Quando invece è inserito in una famiglia, le cose cambiano, si respira un’aria rassicurante, si moltiplicano i contatti con l’esterno, emergono gli interessi comuni; rimane la diversità ma non è scostante, piace, avvicina, porta alla comunione; lo straniero è percepito e si sente lui stesso cittadino fra i cittadini.</w:t>
      </w:r>
    </w:p>
    <w:p>
      <w:pPr>
        <w:pStyle w:val="Normal"/>
        <w:jc w:val="both"/>
        <w:rPr/>
      </w:pPr>
      <w:r>
        <w:rPr/>
        <w:t>Uno sguardo ora più ampio, su un orizzonte planetario, ma  mettendo a fuoco quanto da anni succede nel vicino Oriente: la diversità porta al rifiuto viscerale dell’altro, non ha diritto di esistere e lo si grida ad alta voce e col rumore delle armi; musulmani contro ebrei, sunniti contro sciiti, fondamentalisti contro moderati, e sul fronte nemico si vede tutto il mondo occidentale. è proprio fatalità questa dichiarazione di guerra tra i diversi? Noi Paesi occidentali potremmo darne una solenne smentita, in base non solo a principi ideali, ma pure ai fatti concreti, alla mescolanza  armoniosa di tante culture, religioni, tradizioni diverse, ma non opposte,  non in contesa. Non tutto il mondo occidentale è così, e nemmeno l’Italia; ma sono ampie queste aree di pacifica convivenza: sono la dimostrazione incontestabile che la comunione spinta fino alla convivialità delle differenze è traguardo raggiungibile. Ne sono la prova del nove gli alunni italiani e stranieri che si mescolano in classe, in palestra, nel gioco; un felice “melting pot” che coinvolge i giovani e le loro famiglie.</w:t>
      </w:r>
    </w:p>
    <w:p>
      <w:pPr>
        <w:pStyle w:val="Normal"/>
        <w:jc w:val="both"/>
        <w:rPr/>
      </w:pPr>
      <w:r>
        <w:rPr/>
        <w:t>Un terzo sguardo, dentro alla nostra comunità ecclesiale che proclamiamo una, santa e cattolica: i cosiddetti stranieri che nella Chiesa non si sentono stranieri, si riconoscono fratelli nell’unica santa Madre Chiesa, una “famiglia di famiglie”. Ma è proprio così nelle nostre parrocchie, è veramente un’esperienza vissuta e testimoniata anche da quelli che vivono ai margini della Chiesa? La Giornata delle Migrazioni ci pone anche questo serio interrogativo e ci fa rimboccare le maniche perché questa diversità nella comunione, anche nella comunione eucaristica, diventi una gioiosa realtà rispondente alla preghiera di Gesù: “Che siano tutti una cosa s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09:00Z</dcterms:created>
  <dc:creator>CEI</dc:creator>
  <dc:description/>
  <dc:language>en-US</dc:language>
  <cp:lastModifiedBy>CEI</cp:lastModifiedBy>
  <dcterms:modified xsi:type="dcterms:W3CDTF">2006-11-20T15:09:00Z</dcterms:modified>
  <cp:revision>2</cp:revision>
  <dc:subject/>
  <dc:title>MESSAGGIO DEL PRESIDENTE DELLA CEMI</dc:title>
</cp:coreProperties>
</file>